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odbor životního </w:t>
        <w:tab/>
        <w:t>prostřed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KOORDINOVANÉ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koordinovaného stanoviska všech dotčených odborů Magistrátu města Ostravy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 vč. HG posudku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5T23:06:00Z</cp:lastPrinted>
  <dcterms:modified xsi:type="dcterms:W3CDTF">2016-10-15T21:09:00Z</dcterms:modified>
  <cp:revision>31</cp:revision>
  <dc:subject/>
  <dc:title>Příloha č</dc:title>
</cp:coreProperties>
</file>